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Таблица цветов компании «Dimensions» (часть2)</w:t>
            </w:r>
            <w:r>
              <w:rPr/>
              <w:t> </w: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"/>
              <w:gridCol w:w="1385"/>
              <w:gridCol w:w="225"/>
              <w:gridCol w:w="894"/>
              <w:gridCol w:w="1521"/>
              <w:gridCol w:w="189"/>
              <w:gridCol w:w="990"/>
              <w:gridCol w:w="1284"/>
              <w:gridCol w:w="1237"/>
              <w:gridCol w:w="8"/>
            </w:tblGrid>
            <w:tr>
              <w:trPr/>
              <w:tc>
                <w:tcPr>
                  <w:tcW w:w="8700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Amber</w:t>
                  </w:r>
                </w:p>
              </w:tc>
              <w:tc>
                <w:tcPr>
                  <w:tcW w:w="1385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янтарный</w:t>
                  </w:r>
                </w:p>
              </w:tc>
              <w:tc>
                <w:tcPr>
                  <w:tcW w:w="22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old metallic</w:t>
                  </w:r>
                </w:p>
              </w:tc>
              <w:tc>
                <w:tcPr>
                  <w:tcW w:w="1521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олотой металлик</w:t>
                  </w:r>
                </w:p>
              </w:tc>
              <w:tc>
                <w:tcPr>
                  <w:tcW w:w="18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eriwinkle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синего барвинка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Antique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нтич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olden yellow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желто-золото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ewter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ловянн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Apricot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брикосо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ree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еле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ink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озо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Aqua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морской волны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rey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р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umpkin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тыквы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eige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же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Hunter gree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еле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urpl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фиолето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lack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чер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Ivory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слоновой кости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Red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lending filament</w:t>
                  </w:r>
                </w:p>
              </w:tc>
              <w:tc>
                <w:tcPr>
                  <w:tcW w:w="1385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нтетическая нить люрекс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Jad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желтовато-зелё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Royal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ярко-сини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7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Khaki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аки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Rust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ржавчины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70" w:hRule="atLeast"/>
                <w:cantSplit w:val="true"/>
              </w:trPr>
              <w:tc>
                <w:tcPr>
                  <w:tcW w:w="967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lue</w:t>
                  </w:r>
                </w:p>
              </w:tc>
              <w:tc>
                <w:tcPr>
                  <w:tcW w:w="1385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ни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avender</w:t>
                  </w:r>
                </w:p>
              </w:tc>
              <w:tc>
                <w:tcPr>
                  <w:tcW w:w="1521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ледно-лиловый (цвет лаванды)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almon pink</w:t>
                  </w:r>
                </w:p>
              </w:tc>
              <w:tc>
                <w:tcPr>
                  <w:tcW w:w="12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озовый лосось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7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21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rown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ричне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21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himmer ribbon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лестящая лента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urgundy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инный крас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emo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имон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ilver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ребрян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Burnt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жже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ilac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ренев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ilver metallic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ребристый металлик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amel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ерблюжи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ime gree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еленый (цвет плодов лайма)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ky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бесно-голубо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arnation pink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овато-розо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Light, Lt.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ветл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late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не-серый аспидн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harcoal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емно-серый (уголь)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Magenta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moke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ледный серо-голубо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hartreuse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ледно-зеле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Maroo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о-коричнево-малинов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pice orang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ранже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hocolate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шоколад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Mauv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озовато-лилов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Steel gray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альной сер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coa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као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Metallic ribbo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еталлизированная лента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an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желто-коричне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885" w:hRule="atLeast"/>
                <w:cantSplit w:val="true"/>
              </w:trPr>
              <w:tc>
                <w:tcPr>
                  <w:tcW w:w="967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ol</w:t>
                  </w:r>
                </w:p>
              </w:tc>
              <w:tc>
                <w:tcPr>
                  <w:tcW w:w="1385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олодный (приглушенный)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Mint green</w:t>
                  </w:r>
                </w:p>
              </w:tc>
              <w:tc>
                <w:tcPr>
                  <w:tcW w:w="1521" w:type="dxa"/>
                  <w:vMerge w:val="restart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ятно-зеле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aup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ро-коричне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7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21" w:type="dxa"/>
                  <w:vMerge w:val="continue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eal blu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иний (упса чирок)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pper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ед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Navy blu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емно-сини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erra cotta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ерракото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oral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ралло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Nutmeg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мускатного ореха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Turquois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ирюза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Cream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емов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ff whit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туральный белый (не осветленный)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Very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чень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Dark, Dk.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ем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live gree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ливково-зеле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Violet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фиолетов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Dusty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рязны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pal ribbon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ента цвета опала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Warm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епл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Denim blue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жинсовый сини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rang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ранжев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White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л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Ecru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небеленого сурового полотна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rchid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орхидеи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White acrylic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лый акрил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Fuchsia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цвет фуксии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Oyster whit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ровато-белый цвет устрицы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Yellow</w:t>
                  </w:r>
                </w:p>
              </w:tc>
              <w:tc>
                <w:tcPr>
                  <w:tcW w:w="1284" w:type="dxa"/>
                  <w:tcBorders>
                    <w:top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желтый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885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inger brown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ыжевато-коричневый цвет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ale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ледн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74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 </w:t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Gold</w:t>
                  </w:r>
                </w:p>
              </w:tc>
              <w:tc>
                <w:tcPr>
                  <w:tcW w:w="1385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олотой</w:t>
                  </w:r>
                </w:p>
              </w:tc>
              <w:tc>
                <w:tcPr>
                  <w:tcW w:w="2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9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Peach</w:t>
                  </w:r>
                </w:p>
              </w:tc>
              <w:tc>
                <w:tcPr>
                  <w:tcW w:w="1521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сиковый</w:t>
                  </w:r>
                </w:p>
              </w:tc>
              <w:tc>
                <w:tcPr>
                  <w:tcW w:w="1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74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2:00Z</dcterms:created>
  <dc:creator>Admin</dc:creator>
  <dc:description/>
  <cp:keywords/>
  <dc:language>en-US</dc:language>
  <cp:lastModifiedBy>Admin</cp:lastModifiedBy>
  <dcterms:modified xsi:type="dcterms:W3CDTF">2013-05-07T14:22:00Z</dcterms:modified>
  <cp:revision>2</cp:revision>
  <dc:subject/>
  <dc:title/>
</cp:coreProperties>
</file>